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 xml:space="preserve">к </w:t>
      </w:r>
      <w:r>
        <w:rPr>
          <w:rFonts w:cs="Times New Roman" w:ascii="Times New Roman" w:hAnsi="Times New Roman"/>
          <w:b/>
        </w:rPr>
        <w:t>рабочей программ</w:t>
      </w:r>
      <w:r>
        <w:rPr>
          <w:rFonts w:cs="Times New Roman" w:ascii="Times New Roman" w:hAnsi="Times New Roman"/>
          <w:b/>
          <w:lang w:val="tt-RU"/>
        </w:rPr>
        <w:t>е</w:t>
      </w:r>
      <w:r>
        <w:rPr>
          <w:rFonts w:cs="Times New Roman" w:ascii="Times New Roman" w:hAnsi="Times New Roman"/>
          <w:b/>
        </w:rPr>
        <w:t xml:space="preserve">  по технологии  1 – 4 класс</w:t>
      </w:r>
    </w:p>
    <w:p>
      <w:pPr>
        <w:pStyle w:val="Style20"/>
        <w:ind w:left="0" w:firstLine="142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</w:rPr>
        <w:t xml:space="preserve">Рабочая программа составлена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D0D0D"/>
        </w:rPr>
        <w:t>на 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rFonts w:cs="Times New Roman" w:ascii="Times New Roman" w:hAnsi="Times New Roman"/>
          <w:color w:val="262626"/>
        </w:rPr>
        <w:t xml:space="preserve">Приказа </w:t>
      </w:r>
      <w:r>
        <w:rPr>
          <w:rFonts w:cs="Times New Roman" w:ascii="Times New Roman" w:hAnsi="Times New Roman"/>
        </w:rPr>
        <w:t>Минобрнауки</w:t>
      </w:r>
      <w:r>
        <w:rPr>
          <w:rFonts w:cs="Times New Roman" w:ascii="Times New Roman" w:hAnsi="Times New Roman"/>
          <w:color w:val="000000"/>
        </w:rPr>
        <w:t xml:space="preserve">  № 1576  от 31.12.15 г. </w:t>
      </w:r>
      <w:r>
        <w:rPr>
          <w:rFonts w:cs="Times New Roman" w:ascii="Times New Roman" w:hAnsi="Times New Roman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</w:rPr>
        <w:t xml:space="preserve">зарегистрирован в Минюсте России 2  февраля  2016 г., регистрационный номер 40936); 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й программ</w:t>
      </w:r>
      <w:r>
        <w:rPr>
          <w:rFonts w:cs="Times New Roman" w:ascii="Times New Roman" w:hAnsi="Times New Roman"/>
          <w:color w:val="000000"/>
          <w:lang w:val="tt-RU"/>
        </w:rPr>
        <w:t>ы</w:t>
      </w:r>
      <w:r>
        <w:rPr>
          <w:rFonts w:cs="Times New Roman" w:ascii="Times New Roman" w:hAnsi="Times New Roman"/>
          <w:color w:val="000000"/>
        </w:rPr>
        <w:t xml:space="preserve"> по учебным предметам. 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lang w:val="tt-RU"/>
        </w:rPr>
        <w:t xml:space="preserve"> </w:t>
      </w:r>
      <w:r>
        <w:rPr>
          <w:rFonts w:cs="Times New Roman" w:ascii="Times New Roman" w:hAnsi="Times New Roman"/>
          <w:color w:val="0D0D0D"/>
        </w:rPr>
        <w:t>«Просвещение» 2011</w:t>
      </w:r>
      <w:r>
        <w:rPr>
          <w:rFonts w:cs="Times New Roman" w:ascii="Times New Roman" w:hAnsi="Times New Roman"/>
          <w:color w:val="0D0D0D"/>
          <w:lang w:val="tt-RU"/>
        </w:rPr>
        <w:t>.(Стандарты второго поколения)</w:t>
      </w:r>
      <w:r>
        <w:rPr>
          <w:rFonts w:cs="Times New Roman" w:ascii="Times New Roman" w:hAnsi="Times New Roman"/>
          <w:color w:val="0D0D0D"/>
        </w:rPr>
        <w:t>; а</w:t>
      </w:r>
      <w:r>
        <w:rPr>
          <w:rFonts w:cs="Times New Roman" w:ascii="Times New Roman" w:hAnsi="Times New Roman"/>
        </w:rPr>
        <w:t xml:space="preserve">вторской  программы  И. Б. Мылова  «Технология»,  утверждённой  Минобрнауки  РФ   в соответствии с требованиями федерального компонента государственного стандарта начального образования.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М.:  Академкнига/учебник , 2011 г. – Ч.1) 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«Перспективная начальная школа»; </w:t>
      </w:r>
      <w:r>
        <w:rPr>
          <w:rFonts w:cs="Times New Roman" w:ascii="Times New Roman" w:hAnsi="Times New Roman"/>
          <w:color w:val="0D0D0D"/>
          <w:lang w:val="ru-RU"/>
        </w:rPr>
        <w:t xml:space="preserve">учебного плана </w:t>
      </w:r>
      <w:r>
        <w:rPr>
          <w:rFonts w:cs="Times New Roman" w:ascii="Times New Roman" w:hAnsi="Times New Roman"/>
          <w:bCs/>
          <w:color w:val="0D0D0D"/>
          <w:lang w:val="ru-RU"/>
        </w:rPr>
        <w:t xml:space="preserve">МБОУ «Сармановская СОШ» </w:t>
      </w:r>
      <w:r>
        <w:rPr>
          <w:rFonts w:cs="Times New Roman" w:ascii="Times New Roman" w:hAnsi="Times New Roman"/>
          <w:color w:val="0D0D0D"/>
          <w:lang w:val="ru-RU"/>
        </w:rPr>
        <w:t>на 2020-2021 учебный год.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 xml:space="preserve">Рассмотрено                                                                              Согласовано                                                             Утверждено       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>Руководитель  методического объединения                                          Зам. директора по УР                                                  Директор школы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учителей начальных классов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   /</w:t>
      </w:r>
      <w:r>
        <w:rPr>
          <w:rFonts w:cs="Times New Roman" w:ascii="Times New Roman" w:hAnsi="Times New Roman"/>
          <w:u w:val="single"/>
        </w:rPr>
        <w:t>Нурлыгаянова Г.Г</w:t>
      </w:r>
      <w:r>
        <w:rPr>
          <w:rFonts w:cs="Times New Roman" w:ascii="Times New Roman" w:hAnsi="Times New Roman"/>
        </w:rPr>
        <w:t xml:space="preserve">/                                            __________ /Исмагилова Г.Т./                                    _________/Сабирзянова Г.Т./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  <w:tab w:val="left" w:pos="11610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     Протокол № 1  от                                                                                                                                                                              Приказ  </w:t>
      </w:r>
      <w:r>
        <w:rPr>
          <w:rFonts w:cs="Times New Roman" w:ascii="Times New Roman" w:hAnsi="Times New Roman"/>
          <w:u w:val="single"/>
          <w:lang w:val="tt-RU"/>
        </w:rPr>
        <w:t>60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от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«18»  августа 2020 г                                                                                                                                                                           «21»  августа  202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  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АРМАНОВСКАЯ СРЕДНЯЯ ОБЩЕОБРАЗОВАТЕЛЬНАЯ ШКОЛА»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Хазиева Люзия Назиповна, </w:t>
      </w:r>
      <w:r>
        <w:rPr>
          <w:rFonts w:cs="Times New Roman" w:ascii="Times New Roman" w:hAnsi="Times New Roman"/>
          <w:sz w:val="32"/>
          <w:szCs w:val="32"/>
          <w:u w:val="single"/>
          <w:lang w:val="tt-RU"/>
        </w:rPr>
        <w:t>высшая квалификационная категория</w:t>
      </w: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,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/>
        </w:rPr>
        <w:t>ТЕХНОЛОГИЯ</w:t>
      </w:r>
      <w:r>
        <w:rPr>
          <w:rFonts w:cs="Times New Roman" w:ascii="Times New Roman" w:hAnsi="Times New Roman"/>
          <w:b/>
          <w:sz w:val="28"/>
          <w:u w:val="single"/>
        </w:rPr>
        <w:t xml:space="preserve">,  </w:t>
      </w:r>
      <w:r>
        <w:rPr>
          <w:rFonts w:cs="Times New Roman" w:ascii="Times New Roman" w:hAnsi="Times New Roman"/>
          <w:sz w:val="28"/>
          <w:u w:val="single"/>
          <w:lang w:val="tt-RU"/>
        </w:rPr>
        <w:t>2</w:t>
      </w:r>
      <w:r>
        <w:rPr>
          <w:rFonts w:cs="Times New Roman" w:ascii="Times New Roman" w:hAnsi="Times New Roman"/>
          <w:sz w:val="28"/>
          <w:u w:val="single"/>
        </w:rPr>
        <w:t xml:space="preserve"> в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едмет, класс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от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</w:t>
      </w:r>
      <w:r>
        <w:rPr>
          <w:rFonts w:cs="Times New Roman" w:ascii="Times New Roman" w:hAnsi="Times New Roman"/>
          <w:lang w:val="tt-RU"/>
        </w:rPr>
        <w:t>0</w:t>
      </w:r>
      <w:r>
        <w:rPr>
          <w:rFonts w:cs="Times New Roman" w:ascii="Times New Roman" w:hAnsi="Times New Roman"/>
        </w:rPr>
        <w:t xml:space="preserve">» августа 2020 г.         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20– 2021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sz w:val="20"/>
          <w:szCs w:val="20"/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ое планирование по предме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             2 б</w:t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личество часов      Всего -  </w:t>
      </w:r>
      <w:r>
        <w:rPr>
          <w:rFonts w:cs="Times New Roman" w:ascii="Times New Roman" w:hAnsi="Times New Roman"/>
        </w:rPr>
        <w:t>34 часа;    в неделю -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26262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ланирование составлено 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на основ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2"/>
          <w:szCs w:val="22"/>
          <w:lang w:val="ru-RU"/>
        </w:rPr>
        <w:t xml:space="preserve">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26262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-  </w:t>
      </w:r>
      <w:r>
        <w:rPr>
          <w:rFonts w:cs="Times New Roman" w:ascii="Times New Roman" w:hAnsi="Times New Roman"/>
          <w:color w:val="262626"/>
          <w:sz w:val="22"/>
          <w:szCs w:val="22"/>
          <w:lang w:val="ru-RU"/>
        </w:rPr>
        <w:t xml:space="preserve">приказа </w:t>
      </w:r>
      <w:r>
        <w:rPr>
          <w:rFonts w:cs="Times New Roman" w:ascii="Times New Roman" w:hAnsi="Times New Roman"/>
          <w:sz w:val="22"/>
          <w:szCs w:val="22"/>
          <w:lang w:val="ru-RU"/>
        </w:rPr>
        <w:t>Минобрнаук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№ 1576  от 31.12.15 г. </w:t>
      </w:r>
      <w:r>
        <w:rPr>
          <w:rFonts w:cs="Times New Roman" w:ascii="Times New Roman" w:hAnsi="Times New Roman"/>
          <w:sz w:val="22"/>
          <w:szCs w:val="22"/>
          <w:lang w:val="ru-RU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зарегистрирован в Минюсте России 2  февраля  2016 г., регистрационный номер 40936); </w:t>
      </w:r>
      <w:r>
        <w:rPr>
          <w:rFonts w:cs="Times New Roman" w:ascii="Times New Roman" w:hAnsi="Times New Roman"/>
          <w:color w:val="000000"/>
          <w:sz w:val="22"/>
          <w:szCs w:val="22"/>
          <w:lang w:val="tt-RU"/>
        </w:rPr>
        <w:t xml:space="preserve">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tt-RU"/>
        </w:rPr>
      </w:pPr>
      <w:r>
        <w:rPr>
          <w:rFonts w:cs="Times New Roman" w:ascii="Times New Roman" w:hAnsi="Times New Roman"/>
          <w:color w:val="262626"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мерной программ</w:t>
      </w:r>
      <w:r>
        <w:rPr>
          <w:rFonts w:cs="Times New Roman" w:ascii="Times New Roman" w:hAnsi="Times New Roman"/>
          <w:color w:val="000000"/>
          <w:sz w:val="22"/>
          <w:szCs w:val="22"/>
          <w:lang w:val="tt-RU"/>
        </w:rPr>
        <w:t>ы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по учебным предметам. 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sz w:val="22"/>
          <w:szCs w:val="22"/>
          <w:lang w:val="tt-RU"/>
        </w:rPr>
        <w:t xml:space="preserve"> 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«Просвещение» 2011</w:t>
      </w:r>
      <w:r>
        <w:rPr>
          <w:rFonts w:cs="Times New Roman" w:ascii="Times New Roman" w:hAnsi="Times New Roman"/>
          <w:color w:val="0D0D0D"/>
          <w:sz w:val="22"/>
          <w:szCs w:val="22"/>
          <w:lang w:val="tt-RU"/>
        </w:rPr>
        <w:t>.(Стандарты второго поколения)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 xml:space="preserve">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- а</w:t>
      </w:r>
      <w:r>
        <w:rPr>
          <w:rFonts w:cs="Times New Roman" w:ascii="Times New Roman" w:hAnsi="Times New Roman"/>
          <w:sz w:val="22"/>
          <w:szCs w:val="22"/>
          <w:lang w:val="ru-RU"/>
        </w:rPr>
        <w:t>вторской  программы  И. Б. Мылова  «Технология»,  утверждённой  Минобрнауки  РФ   в соответствии с требованиями федерального компонента государственного стандарта начального образования. (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ru-RU"/>
        </w:rPr>
        <w:t xml:space="preserve">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 xml:space="preserve">М.:  Академкнига/учебник , 2011 г. – Ч.1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оект  «Перспективная начальная школа»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образовательной программы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БОУ «Сармановская  средняя общеобразовательная школа»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положения «О структуре, порядке разработки и утверждения рабочих программ учебных курсов и предметов»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 xml:space="preserve">- учебного плана </w:t>
      </w:r>
      <w:r>
        <w:rPr>
          <w:rFonts w:cs="Times New Roman" w:ascii="Times New Roman" w:hAnsi="Times New Roman"/>
          <w:bCs/>
          <w:color w:val="0D0D0D"/>
          <w:sz w:val="22"/>
          <w:szCs w:val="22"/>
          <w:lang w:val="ru-RU"/>
        </w:rPr>
        <w:t xml:space="preserve">МБОУ «Сармановская СОШ» 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на 2020-2021 учебный год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Учебник</w:t>
      </w:r>
      <w:r>
        <w:rPr>
          <w:rFonts w:cs="Times New Roman" w:ascii="Times New Roman" w:hAnsi="Times New Roman"/>
          <w:i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Рагозина Т.М, Гринева А.А., Голованова И.Л. Технология. 2  класс: Учебник.  — М.: Академкнига/Учебник, 2013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0"/>
        <w:ind w:left="709" w:right="-1" w:firstLine="142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Рабочая программа составлена 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на основ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rFonts w:cs="Times New Roman" w:ascii="Times New Roman" w:hAnsi="Times New Roman"/>
          <w:color w:val="262626"/>
          <w:sz w:val="22"/>
          <w:szCs w:val="22"/>
          <w:lang w:val="ru-RU"/>
        </w:rPr>
        <w:t xml:space="preserve">Приказа </w:t>
      </w:r>
      <w:r>
        <w:rPr>
          <w:rFonts w:cs="Times New Roman" w:ascii="Times New Roman" w:hAnsi="Times New Roman"/>
          <w:sz w:val="22"/>
          <w:szCs w:val="22"/>
          <w:lang w:val="ru-RU"/>
        </w:rPr>
        <w:t>Минобрнаук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№ 1576  от 31.12.15 г. </w:t>
      </w:r>
      <w:r>
        <w:rPr>
          <w:rFonts w:cs="Times New Roman" w:ascii="Times New Roman" w:hAnsi="Times New Roman"/>
          <w:sz w:val="22"/>
          <w:szCs w:val="22"/>
          <w:lang w:val="ru-RU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зарегистрирован в Минюсте России 2  февраля  2016 г., регистрационный номер 40936); </w:t>
      </w:r>
      <w:r>
        <w:rPr>
          <w:rFonts w:cs="Times New Roman" w:ascii="Times New Roman" w:hAnsi="Times New Roman"/>
          <w:color w:val="000000"/>
          <w:sz w:val="22"/>
          <w:szCs w:val="22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мерной программ</w:t>
      </w:r>
      <w:r>
        <w:rPr>
          <w:rFonts w:cs="Times New Roman" w:ascii="Times New Roman" w:hAnsi="Times New Roman"/>
          <w:color w:val="000000"/>
          <w:sz w:val="22"/>
          <w:szCs w:val="22"/>
          <w:lang w:val="tt-RU"/>
        </w:rPr>
        <w:t>ы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по учебным предметам. 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sz w:val="22"/>
          <w:szCs w:val="22"/>
          <w:lang w:val="tt-RU"/>
        </w:rPr>
        <w:t xml:space="preserve"> 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«Просвещение» 2011</w:t>
      </w:r>
      <w:r>
        <w:rPr>
          <w:rFonts w:cs="Times New Roman" w:ascii="Times New Roman" w:hAnsi="Times New Roman"/>
          <w:color w:val="0D0D0D"/>
          <w:sz w:val="22"/>
          <w:szCs w:val="22"/>
          <w:lang w:val="tt-RU"/>
        </w:rPr>
        <w:t>.(Стандарты второго поколения)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; а</w:t>
      </w:r>
      <w:r>
        <w:rPr>
          <w:rFonts w:cs="Times New Roman" w:ascii="Times New Roman" w:hAnsi="Times New Roman"/>
          <w:sz w:val="22"/>
          <w:szCs w:val="22"/>
          <w:lang w:val="ru-RU"/>
        </w:rPr>
        <w:t>вторской  программы  И. Б. Мылова  «Технология»,  утверждённой  Минобрнауки  РФ   в соответствии с требованиями федерального компонента государственного стандарта начального образования. (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ru-RU"/>
        </w:rPr>
        <w:t xml:space="preserve">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 xml:space="preserve">М.:  Академкнига/учебник , 2011 г. – Ч.1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оект  «Перспективная начальная школа»; Образовательной программы, Положения «О структуре, порядке разработки и утверждения рабочих программ учебных курсов и предметов»,  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 xml:space="preserve">учебного плана </w:t>
      </w:r>
      <w:r>
        <w:rPr>
          <w:rFonts w:cs="Times New Roman" w:ascii="Times New Roman" w:hAnsi="Times New Roman"/>
          <w:bCs/>
          <w:color w:val="0D0D0D"/>
          <w:sz w:val="22"/>
          <w:szCs w:val="22"/>
          <w:lang w:val="ru-RU"/>
        </w:rPr>
        <w:t xml:space="preserve">МБОУ «Сармановская СОШ» </w:t>
      </w:r>
      <w:r>
        <w:rPr>
          <w:rFonts w:cs="Times New Roman" w:ascii="Times New Roman" w:hAnsi="Times New Roman"/>
          <w:color w:val="0D0D0D"/>
          <w:sz w:val="22"/>
          <w:szCs w:val="22"/>
          <w:lang w:val="ru-RU"/>
        </w:rPr>
        <w:t>на 2020-2021 учебный год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Целью данного курса</w:t>
      </w:r>
      <w:r>
        <w:rPr>
          <w:rFonts w:cs="Times New Roman" w:ascii="Times New Roman" w:hAnsi="Times New Roman"/>
        </w:rPr>
        <w:t xml:space="preserve"> является развитие личности ребенка и раскрытие  его творческого потенциала в процессе обучения теории и практики трудовой  деятельности на основе педагогической поддержки его индивидуальности.  Цель обучения и значение предмета   выходит далеко за рамки усвоения  учащимися конкретных технологических операций. Предмет «Технология»  является опорным в проектировании универсальных учебных действий. В  нѐм все элементы учебной деятельности – целеполагание, планирование,  ориентировка в задании, преобразование, прогнозирование, умение  предлагать  способы решения, оценка изделия и т.д. – предстают в наглядном  виде и тем самым становятся более понятными для обучающихся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Программа по технологии в соответствии с требованиями стандартов  предусматривает решение следующих задач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сенсорики и моторики рук, пространственного воображения, технического и логического мышления, глазомера, умений работать с  различными источниками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 xml:space="preserve">освоение содержания, раскрывающего роль трудовой деятельности  человека в преобразовании окружающего мира, первоначальных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 xml:space="preserve">представлений о мире профессий;  – овладение начальными технологическими знаниями, трудовыми и конструкторско- технологическими умениями и навыками, опытом практической деятельности по созданию личностно-значимых объектов и общественно значимых предметов труда, способами планирования и организации трудовой деятельности, умениями использовать   компьютерную технику для работы с информацией в учебной   деятельности и повседневной жизн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трудолюбия, уважительного отношения к людям и  результатам их труда, интереса к информационной и коммуникативной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 xml:space="preserve">деятельности, формирование рефлексивной способности оценивать   собственное продвижение и свой вклад в результаты общей    деятельности и умений делового сотрудничеств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коммуникативной компетентности, формирование мотивации   успеха и достижений, умений составлять план действий и применять  его для решения практических задач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писание места учебного  предмета в учебном  плане</w:t>
      </w:r>
    </w:p>
    <w:p>
      <w:pPr>
        <w:pStyle w:val="Normal"/>
        <w:spacing w:lineRule="auto" w:line="240" w:before="0" w:after="0"/>
        <w:ind w:left="709" w:firstLine="425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  соответствии   с  федеральным   базисным     учебным   планом   курс  «Технологии»  изучается  с  I  по  IV  класс.  Общий  объем  учебного  времени    составляет 203 часа.   Из них во 2 классе 34  ч. (1 ч. в неделю, 34 учебные недели). </w:t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ab/>
        <w:t xml:space="preserve">  </w:t>
      </w:r>
      <w:r>
        <w:rPr>
          <w:rFonts w:cs="Times New Roman" w:ascii="Times New Roman" w:hAnsi="Times New Roman"/>
          <w:b/>
          <w:lang w:val="tt-RU" w:eastAsia="ru-RU"/>
        </w:rPr>
        <w:t xml:space="preserve">         </w:t>
      </w:r>
      <w:r>
        <w:rPr>
          <w:rFonts w:cs="Times New Roman" w:ascii="Times New Roman" w:hAnsi="Times New Roman"/>
          <w:b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римечание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На основании положения МБОУ «Сармановская СОШ» «О структуре, порядке разработки и утверждения рабочих программ учебных курсов и предметов МБОУ «Сармановская СОШ» Сармановского муниципального района РТ», рассмотренного на педагогическом совете от 28.08.17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данного положения.</w:t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  результаты освоения курса  «технология 2 класс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b/>
        </w:rPr>
        <w:t xml:space="preserve">Планируемые предметные результаты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бучающиеся науча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составлять сообщения о трудовой деятельности человека осенью и  весной и описывать еѐ особен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рассказывать о наиболее распространѐнных в своѐм регионе  традиционных народных промыслах, современных профессиях (в том  числе профессиях своих родителей), связанных с использованием  текстильных материалов, с воздушным и водным транспорт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бирать материалы и инструменты для работы, рационально  размещать их на рабочем мес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нформацию из словаря учебника при выполнении 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работать в малых групп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выполнять доступные действия по самообслуживанию (несложный  ремонт одежд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ывать о практическом применении природных материалов и  бумаги в жизни, бережно относится к природе, как к источнику сыр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отбирать природные и пластичные материалы, бумагу, нитки с учѐтом  их свойств и технологии изготовления подел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приѐмы рациональной и безопасной работы ручными   инструментами: режущими (ножницы), колющими (швейные игл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</w:rPr>
        <w:t xml:space="preserve">экономно размечать материалы на глаз, складыванием, по клеткам, по  шаблону, по линей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бирать и выполнять в зависимости от свойств освоенных материалов  (бумаги, природных, пластичных, текстильных материалов) оптимальные и доступные технологические приѐмы их ручной   обработ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анализировать устройство изделия: выделять детали и их форм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ять практическое задание с опорой на простейший чертѐж,   схему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Обучающиеся получат возможность научить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ть культурно-историческую ценность традиций, отражѐнных в  предметном мире, как своего региона, так и страны, уважать и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понимать особенность проектной деятельности и осуществлять еѐ под   руководством учителя: составлять план, определять последовательность изготовления издел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ть в малых группах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 xml:space="preserve">Планируемые личностные результаты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ми  результатами  изучения  курса  «Технология»  во  2-м  классе  является формирование следующих умений: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объяснять свои чувства и ощущения от созерцаемых произведений  искусства, объяснять своѐ отношение  к поступкам с позиции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ечеловеческих нравственных ценностей, рассуждать и обсуждать их с одноклассниками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ъяснять свои чувства и ощущения от созерцаемых произведений искусства, объяснять своѐ отношение к поступкам с позиции общечеловеческих нравственных ценностей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самостоятельно определять и высказывать свои чувства и ощущения,   возникающие в результате созерцания, рассуждения, обсуждения  наблюдаемых объектов, результатов трудовой деятельности человека-  мастера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в предложенных ситуациях, опираясь на общие для всех простые правила  поведения, делать выбор, какое мнение принять (своѐ или другое,   высказанное в ходе обсуждения)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Планируемые метапредметные результаты</w:t>
      </w:r>
      <w:r>
        <w:rPr>
          <w:rFonts w:cs="Times New Roman" w:ascii="Times New Roman" w:hAnsi="Times New Roman"/>
          <w:b/>
          <w:lang w:val="tt-RU"/>
        </w:rPr>
        <w:t xml:space="preserve">. </w:t>
      </w:r>
      <w:r>
        <w:rPr>
          <w:rFonts w:cs="Times New Roman" w:ascii="Times New Roman" w:hAnsi="Times New Roman"/>
          <w:b/>
        </w:rPr>
        <w:t xml:space="preserve">Развитие познавательных УУД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lang w:val="tt-RU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Трудовая деятельность в жизни человек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ая деятельность человека осенью и весной в родном крае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жное отношение к природе как к источнику сырьевых ресурсов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Мастера  и их профессии; традиции и творчество мастеров в создании предметной  среды (общее представление)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Распространѐнные виды профессий, связанных с использованием  текстильных материалов, с воздушным и водным транспортом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val="tt-RU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Общее представление о технологическом процессе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Подбор материалов и инструментов, рациональное размещение материалов и  инструментов на рабочем месте, анализ информации из словаря учебника  при выполнении задания, соотнесение результатов деятельности с образцом,  работа в малых группах.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Элементарная творческая и проектная деятельность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ирование изделий: составление плана деятельности, определение  последовательности изготовления изделия. Результат проектной  деятельности – изделия «Бумажный змей» и «Модель парусника». Самообслуживание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ложный ремонт одежды (пришивание пуговиц с четырьмя отверстиями)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ник научится или получит возможность научить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иентироваться      в  учебнике:   определять   умения,   которые   будут  сформированы  на  основе  изучения  данного  раздела;  определять  круг  своего незна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ть на простые  и сложные вопросы учителя, самим задавать вопросы, находить нужную информацию в учебни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авнивать      и   группировать   предметы,   объекты      по   нескольким  основаниям; находить закономерности; самостоятельно продолжать их   по установленном правил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Определять,  в каких источниках  можно  найти  необходимую  информацию для  выполнения задания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необходимую информацию,  как в учебнике, так и в   словарях в учебник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блюдать и делать самостоятельные   простые выводы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Развитие регулятивных УУД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Ученик научится или получит возможность научиться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определять цель деятельности на уроке с помощью учителя и  самостоятельно;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иться совместно с учителем выявлять и формулировать учебную проблему (в ходе анализа предъявляемых заданий, образцов изделий)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иться планировать практическую деятельность на уроке;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с помощью учителя отбирать наиболее подходящие для выполнения  задания материалы и инструменты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иться предлагать свои конструкторско-технологические приѐмы и  способы выполнения отдельных этапов изготовления изделий (на основе продуктивных заданий в учебнике)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работая по совместно составленному плану, использовать необходимые средства (рисунки, инструкционные карты, приспособления и  инструменты), осуществлять контроль точности выполнения операций с  помощью сложных по конфигурации шаблонов, чертежных инструментов  (средством формирования этих действий служит технология продуктивно художественно-творческой деятельности)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определять успешность выполнения своего задания в диалоге с учителем (средством формирования этих действий служит технология оценки   учебных успехов)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 xml:space="preserve">Развитие коммуникативных УУД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Ученик научится или получит возможность научиться: - донести свою позицию до других: оформлять свою мысль в устной и письменной речи (на уровне одного предложения или небольшого текста)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слушать и понимать речь других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ступать в беседу и обсуждение на уроке и в жизни (средством формирования этих действий служит технология продуктивной  художественно-творческой деятельности)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говариваться сообща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- учиться выполнять предлагаемые задания в паре, группе из 3-4 человек  (средством формирования этих действий служит работа в малых группах).</w:t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Содер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  <w:b/>
          <w:lang w:val="tt-RU"/>
        </w:rPr>
        <w:t xml:space="preserve">ание </w:t>
      </w:r>
      <w:r>
        <w:rPr>
          <w:rFonts w:cs="Times New Roman" w:ascii="Times New Roman" w:hAnsi="Times New Roman"/>
          <w:b/>
        </w:rPr>
        <w:t>учебного предмета</w:t>
      </w:r>
    </w:p>
    <w:p>
      <w:pPr>
        <w:pStyle w:val="Normal"/>
        <w:spacing w:lineRule="auto" w:line="240" w:before="0" w:after="0"/>
        <w:ind w:left="709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 (34 ч)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  <w:b/>
          <w:u w:val="single"/>
        </w:rPr>
        <w:t>1. Общекультурные и общетрудовые компетенции. Основы культуры труда, самообслуживания. (6 уроков)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Разнообразие предметов рукотворного мира из бумаги, природных и текстильных материалов. Понятие «профессия». Мастера и их профессии, связанные с обработкой природных материалов. Распространенные виды профессий, связанных с воздушным и водным транспортом (с учетом региональных особенностей)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нформации из словаря учебника при выполнении за</w:t>
        <w:softHyphen/>
        <w:t>даний, соотнесение результатов деятельности с образцом, ра</w:t>
        <w:softHyphen/>
        <w:t>бота в малых группах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Групповые проекты. Этапы проектирования: составление плана деятельности, определение особенностей конструкции и технологии изготовления, подбор инструментов и материалов, выбор способов их обработки, реализация замысла, проверка изделия в действии. Результат проектной деятельности — изде</w:t>
        <w:softHyphen/>
        <w:t>лия «Бумажный змей», «Модель парусника»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Самообслуживание: подбор материалов, инструментов и приспособлений для работы по рисункам, выполнение мелкого ремонта — пришивание пуговиц с четырьмя отверстиями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  <w:b/>
          <w:u w:val="single"/>
        </w:rPr>
        <w:t>2. Технология ручной обработки материалов. Элементы  графической грамоты. (21 урок)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  <w:i/>
        </w:rPr>
        <w:t>Природные материалы.</w:t>
      </w:r>
      <w:r>
        <w:rPr>
          <w:rFonts w:cs="Times New Roman" w:ascii="Times New Roman" w:hAnsi="Times New Roman"/>
        </w:rPr>
        <w:t xml:space="preserve"> Растительные природные материа</w:t>
        <w:softHyphen/>
        <w:t>лы родного края, используемые на уроках: цветущие растения, стебли. Минеральные материалы: яичная скорлупа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Способы заготовки, хранения и подготовки цветущих расте</w:t>
        <w:softHyphen/>
        <w:t>ний к работе. Подготовка к работе яичной скорлупы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Приемы работы с природными материалами: разметка дета</w:t>
        <w:softHyphen/>
        <w:t>лей на глаз, разрезание ножницами, склеивание деталей, окра</w:t>
        <w:softHyphen/>
        <w:t>шивание, отделка аппликацией, сушка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Практические работы: изготовление аппликаций, декоратив</w:t>
        <w:softHyphen/>
        <w:t>ных панно, композиций, коллекции насекомых, сувениров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  <w:i/>
        </w:rPr>
        <w:t>Пластические материалы.</w:t>
      </w:r>
      <w:r>
        <w:rPr>
          <w:rFonts w:cs="Times New Roman" w:ascii="Times New Roman" w:hAnsi="Times New Roman"/>
        </w:rPr>
        <w:t xml:space="preserve"> Применение пластилина и массы для моделирования для изготовления художественных изделий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работы с пластическими материалами: процарапы</w:t>
        <w:softHyphen/>
        <w:t>вание бороздок стекой, сплющивание шара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Практические работы: лепка грибов, декоративных компо</w:t>
        <w:softHyphen/>
        <w:t>зиций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  <w:i/>
        </w:rPr>
        <w:t>Бумага.</w:t>
      </w:r>
      <w:r>
        <w:rPr>
          <w:rFonts w:cs="Times New Roman" w:ascii="Times New Roman" w:hAnsi="Times New Roman"/>
        </w:rPr>
        <w:t xml:space="preserve"> Практическое применение бумаги в жизни. Виды бу</w:t>
        <w:softHyphen/>
        <w:t>маги, используемые на уроках и их свойства: альбомная (белая, толстая, жесткая, непрозрачная)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Виды условных графических изображений: простейший чер</w:t>
        <w:softHyphen/>
        <w:t>теж. Назначение линий чертежа (контурная, размерная, надреза и сгиба). Чтение условных графических изображений. Разметка деталей с опорой на простейший чертеж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Приемы работы с бумагой: разметка на глаз, по клеткам, по линейке, складывание, вырезание внутренних углов, сборка деталей кнопкой, наклеивание бумажных кусочков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: изготовление этикеток, рамки для уроков литературного чтения, конвертов, гофрированных под</w:t>
        <w:softHyphen/>
        <w:t>весок, мозаичных аппликаций по рисунку, простейшему черте</w:t>
        <w:softHyphen/>
        <w:t>жу, схеме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  <w:i/>
        </w:rPr>
        <w:t>Текстильные материалы</w:t>
      </w:r>
      <w:r>
        <w:rPr>
          <w:rFonts w:cs="Times New Roman" w:ascii="Times New Roman" w:hAnsi="Times New Roman"/>
        </w:rPr>
        <w:t>. Практическое применение тек</w:t>
        <w:softHyphen/>
        <w:t>стильных материалов в жизни. Сравнение лицевой и изнаноч</w:t>
        <w:softHyphen/>
        <w:t>ной сторон тканей. Экономное расходование ткани при раскрое прямоугольных деталей от сгиба. Нитки и их назначение. Срав</w:t>
        <w:softHyphen/>
        <w:t>нение свойств разных видов ниток по цвету, прочности, мягко</w:t>
        <w:softHyphen/>
        <w:t>сти, толщине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работы с текстильными материалами: обработ</w:t>
        <w:softHyphen/>
        <w:t>ка края ткани швом «через край», вышивание швом «вперед иголку с перевивом», наматывание ниток, связывание ниток в пучок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Практические работы: изготовление мешочка для хранения предметов, украшенного вышивкой, игрушек из помпонов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 Конструирование и моделирование. (7 уроков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Виды конструкций: однодетальные и многодетальные. Общее представление о конструкции флюгера, воздушного змея, само</w:t>
        <w:softHyphen/>
        <w:t>лета, парусника. Основные требования к изделию (соответствие материалов, конструкции и внешнего оформления назначению изделия). Конструирование и моделирование изделий из раз</w:t>
        <w:softHyphen/>
        <w:t>личных материалов по простейшему чертежу и по функциональ</w:t>
        <w:softHyphen/>
        <w:t>ным условия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: создание вертушек, планеров, динами</w:t>
        <w:softHyphen/>
        <w:t>ческой модел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виды учебной деятельности</w:t>
      </w:r>
      <w:r>
        <w:rPr>
          <w:rFonts w:cs="Times New Roman" w:ascii="Times New Roman" w:hAnsi="Times New Roman"/>
          <w:b/>
          <w:lang w:val="tt-RU"/>
        </w:rPr>
        <w:t xml:space="preserve"> (</w:t>
      </w:r>
      <w:r>
        <w:rPr>
          <w:rFonts w:cs="Times New Roman" w:ascii="Times New Roman" w:hAnsi="Times New Roman"/>
        </w:rPr>
        <w:t>Уроки с 1 по 17</w:t>
      </w:r>
      <w:r>
        <w:rPr>
          <w:rFonts w:cs="Times New Roman" w:ascii="Times New Roman" w:hAnsi="Times New Roman"/>
          <w:lang w:val="tt-RU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связи человека с природой и предметным миром, конструкции и образы объектов природы и окружающего мира, традиции и творчество мастеров родного кра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Сравнивать с помощью учителя конструктивные и деко</w:t>
        <w:softHyphen/>
        <w:t>ративные особенности предметов быта и их связь с выпол</w:t>
        <w:softHyphen/>
        <w:t>няемыми утилитарными функциями, понимать особенности декоративно-прикладных изделий и материалов для рукотвор</w:t>
        <w:softHyphen/>
        <w:t>ной деятельност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Анализировать под руководством учителя предлагае</w:t>
        <w:softHyphen/>
        <w:t>мые задания: понимать поставленную цель, конструкторско-технологические и декоративно-художественные особенности изделий, выделять известное и неизвестное, читать рисунки, схемы, простейшие чертеж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Искать и использовать под руководством учителя необходи</w:t>
        <w:softHyphen/>
        <w:t>мую информацию из словаря учебник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Организовывать свою деятельность: подготавливать с опо</w:t>
        <w:softHyphen/>
        <w:t>рой на справочный материал свое рабочее место, рациональ</w:t>
        <w:softHyphen/>
        <w:t>но размещать материалы, инструменты и приспособления, под контролем учителя сохранять порядок на рабочем месте во время работы и убирать рабочее место по окончании рабо</w:t>
        <w:softHyphen/>
        <w:t>ты; под руководством учителя работать в малых группах, осу</w:t>
        <w:softHyphen/>
        <w:t>ществлять сотрудничество, исполнять разные социальные роли (уметь слышать и вступать в диалог, участвовать в коллектив</w:t>
        <w:softHyphen/>
        <w:t>ном обсуждении)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Исследовать (наблюдать, сравнивать, сопоставлять) под ру</w:t>
        <w:softHyphen/>
        <w:t>ководством учителя: свойства материалов — физические (цвет, размер, твердость, прозрачность.), технологические (проч</w:t>
        <w:softHyphen/>
        <w:t>ность, твердость); приемы обработки природных (разметка деталей на глаз, разрезание ножницами, склеивание деталей, окрашивание, отделка аппликацией, сушка), пластических (про</w:t>
        <w:softHyphen/>
        <w:t>царапывание бороздок стекой, сплющивание шара), текстиль</w:t>
        <w:softHyphen/>
        <w:t>ных материалов (обработка края ткани швом «через край», вышивание швом «вперед иголку с перевивом», наматывание ниток, связывание ниток в пучок); бумаги (разметка на глаз, по клеткам, по линейки, складывание, вырезание внутренних углов, сборка деталей кнопкой, наклеивание бумажных кусоч</w:t>
        <w:softHyphen/>
        <w:t>ков); конструктивные особенности используемых чертежных инструментов (линейка)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Создавать с помощью учителя мысленный образ конструкции с учетом поставленной конструкторско-технологической задачи и воплощать мысленный образ в материале с опорой на рисун</w:t>
        <w:softHyphen/>
        <w:t>ки, схемы, соблюдая под контролем учителя приемы безопасно</w:t>
        <w:softHyphen/>
        <w:t>го и рационального труда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Планировать под руководством учителя последовательность практических действий для реализации замысла, поставленной задачи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Участвовать под руководством учителя в совместной творче</w:t>
        <w:softHyphen/>
        <w:t>ской деятельности при выполнении практических работ: созда</w:t>
        <w:softHyphen/>
        <w:t>ние и практическая реализация окончательного образа объекта, определение своего места в общей деятельности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д руководством учителя самоконтроль в форме сличения способа действия и его результата с задан</w:t>
        <w:softHyphen/>
        <w:t>ным эталоном с целью обнаружения отличий от эталона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Обобщать (осознавать и формулировать) под руководством учителя то новое, что открыто и освоено на уроке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с 18 по 20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с помощью учителя различные виды конструкций и способы их сборки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Моделировать под руководством учителя несложные изделия с разными конструктивными особенностями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ть под руководством учителя объекты с учетом технических и художественно-декоративных условий: опреде</w:t>
        <w:softHyphen/>
        <w:t>лять особенности конструкций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Осуществлять с помощью учителя самоконтроль в форме сли</w:t>
        <w:softHyphen/>
        <w:t>чения способа действия и его результата с заданным эталоном с целью обнаружения отличий от эталона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21, 22.</w:t>
      </w:r>
    </w:p>
    <w:p>
      <w:pPr>
        <w:pStyle w:val="Normal"/>
        <w:spacing w:lineRule="auto" w:line="240"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>Участвовать с помощью учителя в реализации несложных проектов: принятие идеи, поиск и отбор необходимой инфор</w:t>
        <w:softHyphen/>
        <w:t>мации, создание и практическая реализация окончательного образа объекта, определение своего места в общей деятель</w:t>
        <w:softHyphen/>
        <w:t>ности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 (осознавать и формулировать) то новое, что откры</w:t>
        <w:softHyphen/>
        <w:t>то и освоено на уроке.</w:t>
      </w:r>
    </w:p>
    <w:p>
      <w:pPr>
        <w:pStyle w:val="Normal"/>
        <w:spacing w:lineRule="auto" w:line="24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09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709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84" w:right="820" w:gutter="0" w:header="170" w:top="851" w:footer="17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09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  планирование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"/>
        <w:gridCol w:w="666"/>
        <w:gridCol w:w="3827"/>
        <w:gridCol w:w="8789"/>
        <w:gridCol w:w="850"/>
        <w:gridCol w:w="817"/>
      </w:tblGrid>
      <w:tr>
        <w:trPr>
          <w:trHeight w:val="422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240" w:after="60"/>
              <w:rPr/>
            </w:pPr>
            <w:r>
              <w:rPr>
                <w:rFonts w:eastAsia="Cambria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раздел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разделов  и  тем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виды учебной деятельности  обучающихс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right="-108" w:hanging="30"/>
              <w:jc w:val="center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541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я ручной обработки материалов. Элементы  графической грамоты.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b/>
              </w:rPr>
              <w:t xml:space="preserve">Материалны </w:t>
            </w:r>
            <w:r>
              <w:rPr>
                <w:b/>
                <w:lang w:val="tt-RU"/>
              </w:rPr>
              <w:t>кулдан эшкәртү технологияләре.График грамоталылык элементлары.</w:t>
            </w:r>
          </w:p>
        </w:tc>
      </w:tr>
      <w:tr>
        <w:trPr>
          <w:trHeight w:val="5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ппликация из природных  материалов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tt-RU"/>
              </w:rPr>
              <w:t>Табигать материалларыннан аппликация.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Наблюдать связи человека с природой и предметным миром,  конструкции и образы объектов природы и окружающего мира,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традиции и творчество мастеров родного края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Сравнивать с помощью учителя конструктивные и декоративные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обенности предметов быта и их связь с выполняемыми утилитарными функциями, Понимать особенности декоративно-прикладных изделий и материалов для рукотворной деятельност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нализировать под руководством учителя предлагаемые задания: понимать поставленную цель, конструкторско-технологические и декоративно-художественные особенности изделий, выделять известное и неизвестное, читать рисунки, схемы, простейшие чертеж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Искать и использовать под руководством учителя необходимую информацию из словаря учебника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Организовывать свою деятельность: подготавливать с опорой на справочный материал свое рабочее место, рационально размещать материалы, инструменты и приспособления, под контролем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учителя сохранять порядок на рабочем месте во время работы и  убирать рабочее место по окончании работы; под руководством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учителя работать в малых группах, осуществлять сотрудничество, исполнять разные социальные роли (уметь слышать и вступать в диалог, участвовать в коллективном обсуждении)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Исследовать (наблюдать, сравнивать, сопоставлять) под руководством учителя: свойства материалов — физические (цвет, размер, твердость, прозрачность), технологические (прочность,  твердость); приемы обработки природных материалов (разметка деталей на глаз, разрезание ножницами, склеивание деталей, окрашивание, отделка аппликацией, сушка), пластических (процарапывание бороздок стекой, сплющивание шара), бумаги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(разметка на глаз, по клеткам, по линейки, складывание, вырезание внутренних углов, сборка деталей кнопкой, наклеивание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бумажных кусочков), конструктивные особенности используемых чертежных инструментов (линейка)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Создавать с помощью учителя мысленный образ конструкции с учетом поставленной конструкторско-технологической задачи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и воплощать его в материале с опорой на рисунки, схемы, соблюдая под контролем учителя приемы безопасного и рационального труда.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ланировать под руководством учителя последовательность практических действий для реализации замысла, поставленной задачи.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Участвовать под руководством учителя в совместной творческой деятельности при выполнении практических работ: создание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и практическая реализация окончательного образа объекта, определение своей роли в общей деятельност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уществлять под руководством учителя самоконтроль в форме сличения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бобщать (осознавать и формулировать) под руководством учителя то новое, что открыто и освоено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</w:rPr>
              <w:t>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анно из засушенных растений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Кипкән яфраклардан панно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8</w:t>
            </w:r>
            <w:r>
              <w:rPr>
                <w:rStyle w:val="Emphasis"/>
                <w:i w:val="false"/>
                <w:sz w:val="22"/>
                <w:szCs w:val="22"/>
              </w:rPr>
              <w:t>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28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3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Изготовление этикетки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Аппликация </w:t>
            </w:r>
            <w:r>
              <w:rPr>
                <w:b/>
                <w:spacing w:val="-3"/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«Этикетка»</w:t>
            </w:r>
            <w:r>
              <w:rPr>
                <w:b/>
                <w:spacing w:val="-4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5</w:t>
            </w:r>
            <w:r>
              <w:rPr>
                <w:rStyle w:val="Emphasis"/>
                <w:i w:val="false"/>
                <w:sz w:val="22"/>
                <w:szCs w:val="22"/>
              </w:rPr>
              <w:t>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4</w:t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Этикетки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4"/>
                <w:sz w:val="22"/>
                <w:szCs w:val="22"/>
              </w:rPr>
              <w:t>Этикетка</w:t>
            </w:r>
            <w:r>
              <w:rPr>
                <w:b/>
                <w:spacing w:val="-4"/>
                <w:sz w:val="22"/>
                <w:szCs w:val="22"/>
                <w:lang w:val="tt-RU"/>
              </w:rPr>
              <w:t>лар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</w:rPr>
              <w:t>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нверт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tt-RU"/>
              </w:rPr>
              <w:t>Конвертлар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28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9</w:t>
            </w:r>
            <w:r>
              <w:rPr>
                <w:rStyle w:val="Emphasis"/>
                <w:i w:val="false"/>
                <w:sz w:val="22"/>
                <w:szCs w:val="22"/>
              </w:rPr>
              <w:t>.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рибы из пластилина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Пластилиннан </w:t>
            </w:r>
            <w:r>
              <w:rPr>
                <w:b/>
                <w:sz w:val="22"/>
                <w:szCs w:val="22"/>
                <w:lang w:val="tt-RU"/>
              </w:rPr>
              <w:t>гөмбә әвәләү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6</w:t>
            </w:r>
            <w:r>
              <w:rPr>
                <w:rStyle w:val="Emphasis"/>
                <w:i w:val="false"/>
                <w:sz w:val="22"/>
                <w:szCs w:val="22"/>
              </w:rPr>
              <w:t>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мпозиция «Космос»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“</w:t>
            </w:r>
            <w:r>
              <w:rPr>
                <w:b/>
                <w:sz w:val="22"/>
                <w:szCs w:val="22"/>
                <w:lang w:val="tt-RU"/>
              </w:rPr>
              <w:t>Космос” композициясе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3</w:t>
            </w:r>
            <w:r>
              <w:rPr>
                <w:rStyle w:val="Emphasis"/>
                <w:i w:val="false"/>
                <w:sz w:val="22"/>
                <w:szCs w:val="22"/>
              </w:rPr>
              <w:t>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амка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0</w:t>
            </w:r>
            <w:r>
              <w:rPr>
                <w:rStyle w:val="Emphasis"/>
                <w:i w:val="false"/>
                <w:sz w:val="22"/>
                <w:szCs w:val="22"/>
              </w:rPr>
              <w:t>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b/>
              </w:rPr>
              <w:t>Конструирование и моделиров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9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ертушка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 xml:space="preserve">. </w:t>
            </w:r>
            <w:r>
              <w:rPr>
                <w:b/>
                <w:sz w:val="22"/>
                <w:szCs w:val="22"/>
                <w:lang w:val="tt-RU"/>
              </w:rPr>
              <w:t xml:space="preserve">“Бөтерчек” моделе ясау. 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Сравнивать с помощью учителя различные виды конструкций и  способы их сборки.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оделировать под руководством учителя несложные изделия с  разными конструктивными особенностям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нструировать под руководством учителя объекты с учетом технических и художественно-декоративных условий: определять  особенности конструкций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уществлять с помощью учителя самоконтроль в форме сличения способа действия и его результата с заданным эталоном с  целью обнаружения отличий от этал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7</w:t>
            </w:r>
            <w:r>
              <w:rPr>
                <w:rStyle w:val="Emphasis"/>
                <w:i w:val="false"/>
                <w:sz w:val="22"/>
                <w:szCs w:val="22"/>
              </w:rPr>
              <w:t>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ертушка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 xml:space="preserve">. </w:t>
            </w:r>
            <w:r>
              <w:rPr>
                <w:b/>
                <w:sz w:val="22"/>
                <w:szCs w:val="22"/>
                <w:lang w:val="tt-RU"/>
              </w:rPr>
              <w:t>“Бөтерчек” моделе ясау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0</w:t>
            </w:r>
            <w:r>
              <w:rPr>
                <w:rStyle w:val="Emphasis"/>
                <w:i w:val="false"/>
                <w:sz w:val="22"/>
                <w:szCs w:val="22"/>
              </w:rPr>
              <w:t>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одель планера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tt-RU"/>
              </w:rPr>
              <w:t>Планер моделе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7</w:t>
            </w:r>
            <w:r>
              <w:rPr>
                <w:rStyle w:val="Emphasis"/>
                <w:i w:val="false"/>
                <w:sz w:val="22"/>
                <w:szCs w:val="22"/>
              </w:rPr>
              <w:t>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одель планера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  <w:r>
              <w:rPr>
                <w:rStyle w:val="Emphasis"/>
                <w:b/>
                <w:i w:val="false"/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tt-RU"/>
              </w:rPr>
              <w:t>Планер моделе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4</w:t>
            </w:r>
            <w:r>
              <w:rPr>
                <w:rStyle w:val="Emphasis"/>
                <w:i w:val="false"/>
                <w:sz w:val="22"/>
                <w:szCs w:val="22"/>
              </w:rPr>
              <w:t>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b/>
              </w:rPr>
              <w:t>Технология ручной обработки материалов. Элементы  графической грамот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лимпийские талисман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tt-RU"/>
              </w:rPr>
              <w:t>Олимпия талисманнары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Наблюдать связи человека с природой и предметным миром,  конструкции и образы объектов природы и окружающего мира,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традиции и творчество мастеров родного края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Сравнивать с помощью учителя конструктивные и декоративные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обенности предметов быта и их связь с выполняемыми утилитарными функциями, Понимать особенности декоративно-прикладных изделий и материалов для рукотворной деятельност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нализировать под руководством учителя предлагаемые задания: понимать поставленную цель, конструкторско-технологические и декоративно-художественные особенности изделий, выделять известное и неизвестное, читать рисунки, схемы, простейшие чертеж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Искать и использовать под руководством учителя необходимую информацию из словаря учебника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Организовывать свою деятельность: подготавливать с опорой на справочный материал свое рабочее место, рационально размещать материалы, инструменты и приспособления, под контролем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учителя сохранять порядок на рабочем месте во время работы и  убирать рабочее место по окончании работы; под руководством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учителя работать в малых группах, осуществлять сотрудничество, исполнять разные социальные роли (уметь слышать и вступать в диалог, участвовать в коллективном обсуждении)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Исследовать (наблюдать, сравнивать, сопоставлять) под руководством учителя: свойства материалов — физические (цвет, размер, твердость, прозрачность), технологические (прочность,  твердость); приемы обработки природных материалов (разметка деталей на глаз, разрезание ножницами, склеивание деталей, окрашивание, отделка аппликацией, сушка),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бумаги (разметка на глаз, по клеткам, по линейки, складывание, вырезание внутренних углов, сборка деталей кнопкой, наклеивание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бумажных кусочков), текстильных материалов (обработка кр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ткани швом «через край», вышивание швом «вперед иголку с перевивом», наматывание ниток, связывание ниток в пучок); конструктивные особенности используемых чертежных инструментов (линейка)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Создавать с помощью учителя мысленный образ конструкции с учетом поставленной конструкторско-технологической задачи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и воплощать его в материале с опорой на рисунки, схемы, соблюдая под контролем учителя приемы безопасного и рационального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труда.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ланировать под руководством учителя последовательность практических действий для реализации замысла, поставленной задачи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Участвовать под руководством учителя в совместной творческой деятельности при выполнении практических работ: создание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и практическая реализация окончательного образа объекта, определение своей роли в общей деятельност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существлять под руководством учителя самоконтроль в форме сличения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бобщать (осознавать и формулировать) под руководством учителя то новое, что открыто и освоено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</w:rPr>
              <w:t>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0" w:hanging="143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лимпийские талисман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tt-RU"/>
              </w:rPr>
              <w:t>Олимпия талисманнары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8</w:t>
            </w:r>
            <w:r>
              <w:rPr>
                <w:rStyle w:val="Emphasis"/>
                <w:i w:val="false"/>
                <w:sz w:val="22"/>
                <w:szCs w:val="22"/>
              </w:rPr>
              <w:t>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0" w:hanging="143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ешочек для всякой всячин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3"/>
                <w:sz w:val="22"/>
                <w:szCs w:val="22"/>
                <w:lang w:val="tt-RU"/>
              </w:rPr>
              <w:t>Төрле вак-төяк салу өчен капчык тегү</w:t>
            </w:r>
            <w:r>
              <w:rPr>
                <w:b/>
                <w:sz w:val="22"/>
                <w:szCs w:val="22"/>
                <w:lang w:val="tt-RU"/>
              </w:rPr>
              <w:t xml:space="preserve"> 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5</w:t>
            </w:r>
            <w:r>
              <w:rPr>
                <w:rStyle w:val="Emphasis"/>
                <w:i w:val="false"/>
                <w:sz w:val="22"/>
                <w:szCs w:val="22"/>
              </w:rPr>
              <w:t>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0" w:hanging="143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ешочек для всякой всячин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3"/>
                <w:sz w:val="22"/>
                <w:szCs w:val="22"/>
                <w:lang w:val="tt-RU"/>
              </w:rPr>
              <w:t>Төрле вак-төяк салу өчен капчык тегү</w:t>
            </w:r>
            <w:r>
              <w:rPr>
                <w:b/>
                <w:sz w:val="22"/>
                <w:szCs w:val="22"/>
                <w:lang w:val="tt-RU"/>
              </w:rPr>
              <w:t xml:space="preserve"> 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</w:rPr>
              <w:t>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ешочек для всякой всячин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3"/>
                <w:sz w:val="22"/>
                <w:szCs w:val="22"/>
                <w:lang w:val="tt-RU"/>
              </w:rPr>
              <w:t>Төрле вак-төяк салу өчен капчык тегү</w:t>
            </w:r>
            <w:r>
              <w:rPr>
                <w:b/>
                <w:sz w:val="22"/>
                <w:szCs w:val="22"/>
                <w:lang w:val="tt-RU"/>
              </w:rPr>
              <w:t xml:space="preserve"> . Төрле тегү алымнары кулланып капчыкны бизәү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</w:rPr>
              <w:t>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ешочек для всякой всячин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3"/>
                <w:sz w:val="22"/>
                <w:szCs w:val="22"/>
                <w:lang w:val="tt-RU"/>
              </w:rPr>
              <w:t>Төрле вак-төяк салу өчен капчык тегү</w:t>
            </w:r>
            <w:r>
              <w:rPr>
                <w:b/>
                <w:sz w:val="22"/>
                <w:szCs w:val="22"/>
                <w:lang w:val="tt-RU"/>
              </w:rPr>
              <w:t xml:space="preserve"> . Төрле тегү алымнары кулланып капчыкны бизәү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9</w:t>
            </w:r>
            <w:r>
              <w:rPr>
                <w:rStyle w:val="Emphasis"/>
                <w:i w:val="false"/>
                <w:sz w:val="22"/>
                <w:szCs w:val="22"/>
              </w:rPr>
              <w:t>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9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Мозаичная аппликация из бумаги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әгазьдән мозаикалы аппликация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6</w:t>
            </w:r>
            <w:r>
              <w:rPr>
                <w:rStyle w:val="Emphasis"/>
                <w:i w:val="false"/>
                <w:sz w:val="22"/>
                <w:szCs w:val="22"/>
              </w:rPr>
              <w:t>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color w:val="000000"/>
                <w:sz w:val="22"/>
                <w:szCs w:val="22"/>
                <w:lang w:val="tt-RU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Поделка из цветной массы для 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Моделирования</w:t>
            </w:r>
            <w:r>
              <w:rPr>
                <w:rStyle w:val="Emphasis"/>
                <w:i w:val="false"/>
                <w:color w:val="000000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b/>
                <w:i w:val="false"/>
                <w:color w:val="000000"/>
                <w:sz w:val="22"/>
                <w:szCs w:val="22"/>
                <w:lang w:val="tt-RU"/>
              </w:rPr>
              <w:t>Модельләштерү өчен төсләр катнашмасы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b/>
                <w:b/>
                <w:i w:val="false"/>
                <w:i w:val="false"/>
                <w:color w:val="000000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</w:rPr>
              <w:t>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увениры из яичной скорлуп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үкәй кабыгыннан сувенир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9</w:t>
            </w:r>
            <w:r>
              <w:rPr>
                <w:rStyle w:val="Emphasis"/>
                <w:i w:val="false"/>
                <w:sz w:val="22"/>
                <w:szCs w:val="22"/>
              </w:rPr>
              <w:t>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увениры из яичной скорлупы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үкәй кабыгыннан сувенир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6</w:t>
            </w:r>
            <w:r>
              <w:rPr>
                <w:rStyle w:val="Emphasis"/>
                <w:i w:val="false"/>
                <w:sz w:val="22"/>
                <w:szCs w:val="22"/>
              </w:rPr>
              <w:t>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Коллекция насекомых, сделанная из семян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  <w:r>
              <w:rPr>
                <w:b/>
                <w:spacing w:val="-2"/>
                <w:sz w:val="22"/>
                <w:szCs w:val="22"/>
                <w:lang w:val="tt-RU"/>
              </w:rPr>
              <w:t xml:space="preserve"> Орлыклардан композиция  "Бөҗәкләр коллекциясе”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3</w:t>
            </w:r>
            <w:r>
              <w:rPr>
                <w:rStyle w:val="Emphasis"/>
                <w:i w:val="false"/>
                <w:sz w:val="22"/>
                <w:szCs w:val="22"/>
              </w:rPr>
              <w:t>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мпозиция «Подводный мир»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2"/>
                <w:sz w:val="22"/>
                <w:szCs w:val="22"/>
                <w:lang w:val="tt-RU"/>
              </w:rPr>
              <w:t>Орлыклардан композиция. "Су асты дөньясы”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</w:rPr>
              <w:t>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ind w:right="-100" w:hanging="143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омпозиция «Подводный мир»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2"/>
                <w:sz w:val="22"/>
                <w:szCs w:val="22"/>
                <w:lang w:val="tt-RU"/>
              </w:rPr>
              <w:t>Орлыклардан композиция. "Су асты дөньясы”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9</w:t>
            </w:r>
            <w:r>
              <w:rPr>
                <w:rStyle w:val="Emphasis"/>
                <w:i w:val="false"/>
                <w:sz w:val="22"/>
                <w:szCs w:val="22"/>
              </w:rPr>
              <w:t>.0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онструирование и моделирование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еселый зверинец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2"/>
                <w:sz w:val="22"/>
                <w:szCs w:val="22"/>
                <w:lang w:val="tt-RU"/>
              </w:rPr>
              <w:t>”</w:t>
            </w:r>
            <w:r>
              <w:rPr>
                <w:b/>
                <w:spacing w:val="-2"/>
                <w:sz w:val="22"/>
                <w:szCs w:val="22"/>
                <w:lang w:val="tt-RU"/>
              </w:rPr>
              <w:t>Күңелле җәнлек” темасына модельләштерү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6</w:t>
            </w:r>
            <w:r>
              <w:rPr>
                <w:rStyle w:val="Emphasis"/>
                <w:i w:val="false"/>
                <w:sz w:val="22"/>
                <w:szCs w:val="22"/>
              </w:rPr>
              <w:t>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7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еселый зверинец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pacing w:val="-2"/>
                <w:sz w:val="22"/>
                <w:szCs w:val="22"/>
                <w:lang w:val="tt-RU"/>
              </w:rPr>
              <w:t>”</w:t>
            </w:r>
            <w:r>
              <w:rPr>
                <w:b/>
                <w:spacing w:val="-2"/>
                <w:sz w:val="22"/>
                <w:szCs w:val="22"/>
                <w:lang w:val="tt-RU"/>
              </w:rPr>
              <w:t>Күңелле җәнлек” темасына модельләштерү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6</w:t>
            </w:r>
            <w:r>
              <w:rPr>
                <w:rStyle w:val="Emphasis"/>
                <w:i w:val="false"/>
                <w:sz w:val="22"/>
                <w:szCs w:val="22"/>
              </w:rPr>
              <w:t>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тицы. Динамическая модель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анно  ”Кошлар дөньясы”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Участвовать с помощью учителя в реализации несложных проектов: принятие идеи, поиск и отбор необходимой информации, 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бобщать (осознавать и формулировать) то новое, что открыто  и освоено на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3</w:t>
            </w:r>
            <w:r>
              <w:rPr>
                <w:rStyle w:val="Emphasis"/>
                <w:i w:val="false"/>
                <w:sz w:val="22"/>
                <w:szCs w:val="22"/>
              </w:rPr>
              <w:t>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b/>
              </w:rPr>
              <w:t>Общекультурные и общетрудовые компетенции. Основы культуры труда, самообслужи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9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умажный змей (конкурс проектов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  <w:r>
              <w:rPr>
                <w:rStyle w:val="Emphasis"/>
                <w:i w:val="false"/>
                <w:sz w:val="22"/>
                <w:szCs w:val="22"/>
              </w:rPr>
              <w:t>)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Конкурс проектов «Бумажный Змей»</w:t>
            </w:r>
            <w:r>
              <w:rPr>
                <w:b/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“Кәгазь елан”  иҗади проект  конкурсы. ”. Эскизлар  һәм материаллар әзерләү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Участвовать с помощью учителя в реализации несложных проектов: принятие идеи, поиск и отбор необходимой информации, 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бобщать (осознавать и формулировать) то новое, что открыто  и освоено на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20</w:t>
            </w:r>
            <w:r>
              <w:rPr>
                <w:rStyle w:val="Emphasis"/>
                <w:i w:val="false"/>
                <w:sz w:val="22"/>
                <w:szCs w:val="22"/>
              </w:rPr>
              <w:t>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Бумажный змей (конкурс проектов)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Конкурс проектов «Бумажный Змей»</w:t>
            </w:r>
            <w:r>
              <w:rPr>
                <w:b/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“Кәгазь елан”  иҗади проект  конкурсы. Модельләрне ясау һәм сынап карау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7</w:t>
            </w:r>
            <w:r>
              <w:rPr>
                <w:rStyle w:val="Emphasis"/>
                <w:i w:val="false"/>
                <w:sz w:val="22"/>
                <w:szCs w:val="22"/>
              </w:rPr>
              <w:t>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Бумажный змей (конкурс проектов)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Конкурс проектов «Бумажный Змей»</w:t>
            </w:r>
            <w:r>
              <w:rPr>
                <w:b/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“Кәгазь елан”  иҗади проект  конкурсы. Модельләрне ясау һәм сынап карау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4</w:t>
            </w:r>
            <w:r>
              <w:rPr>
                <w:rStyle w:val="Emphasis"/>
                <w:i w:val="false"/>
                <w:sz w:val="22"/>
                <w:szCs w:val="22"/>
              </w:rPr>
              <w:t>.0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2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28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.4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есенняя регата (конкурс проектов)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җади проектлар конкурсы ”Язгы регата”. Эскизлар  һәм материаллар әзерләү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Участвовать с помощью учителя в реализации несложных проектов: принятие идеи, поиск и отбор необходимой информации, 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Обобщать (осознавать и формулировать) то новое, что открыто  и освоено на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lang w:val="tt-RU"/>
              </w:rPr>
              <w:t>11</w:t>
            </w:r>
            <w:r>
              <w:rPr>
                <w:rStyle w:val="Emphasis"/>
                <w:i w:val="false"/>
                <w:sz w:val="22"/>
                <w:szCs w:val="22"/>
              </w:rPr>
              <w:t>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33</w:t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есенняя регата (конкурс проектов)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җади проектлар конкурсы ”Язгы регата”. Модельләрне ясау һәм сынап карау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8</w:t>
            </w:r>
            <w:r>
              <w:rPr>
                <w:rStyle w:val="Emphasis"/>
                <w:i w:val="false"/>
                <w:sz w:val="22"/>
                <w:szCs w:val="22"/>
              </w:rPr>
              <w:t>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34</w:t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есенняя регата (конкурс проектов)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.</w:t>
            </w:r>
          </w:p>
          <w:p>
            <w:pPr>
              <w:pStyle w:val="Body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җади проектлар конкурсы ”Язгы регата”. Модельләрне ясау һәм сынап карау.</w:t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  <w:lang w:val="tt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</w:t>
            </w:r>
            <w:r>
              <w:rPr>
                <w:rStyle w:val="Emphasis"/>
                <w:i w:val="false"/>
                <w:sz w:val="22"/>
                <w:szCs w:val="22"/>
                <w:lang w:val="tt-RU"/>
              </w:rPr>
              <w:t>5</w:t>
            </w:r>
            <w:r>
              <w:rPr>
                <w:rStyle w:val="Emphasis"/>
                <w:i w:val="false"/>
                <w:sz w:val="22"/>
                <w:szCs w:val="22"/>
              </w:rPr>
              <w:t>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6" w:right="820" w:gutter="0" w:header="170" w:top="851" w:footer="17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</w:rPr>
        <w:t>Литератур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озина Т.М., Гринева А.А., Кузнецова И.Л. Технология. 2 класс: Учебник. — М.: Академкнига/Учеб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lang w:eastAsia="ru-RU"/>
        </w:rPr>
        <w:t>Интернет-ресурсы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color w:val="0D0D0D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D0D0D"/>
          <w:lang w:val="tt-RU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кипедия: свободная энциклопедия. – Режим доступа: http://ru.wikipedia.org/wik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совет. Всероссийский Интернет-педсовет. – Режим доступа: http://pedsovet.org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луб учителей начальной школы. – Режим доступа: http://www.4stupeni.ru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стиваль педагогических идей. – Режим доступа: http://festival.1september.r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агогическое сообщество. – Режим доступа: http://www.pedsovet.s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диная коллекция цифровых образовательных ресурсов. – Режим доступа: http://school-collection.edu.ru/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hanging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оссийский общеобразовательный портал. – Режим доступа: http://www.school.edu.ru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lang w:eastAsia="ru-RU"/>
        </w:rPr>
      </w:pPr>
      <w:r>
        <w:rPr>
          <w:rFonts w:eastAsia="Times New Roman" w:cs="Times New Roman" w:ascii="Times New Roman" w:hAnsi="Times New Roman"/>
          <w:color w:val="0D0D0D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20" w:gutter="0" w:header="170" w:top="284" w:footer="17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200"/>
        <w:ind w:firstLine="567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284" w:right="820" w:gutter="0" w:header="170" w:top="284" w:footer="1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eastAsia="Microsoft Sans Serif"/>
        <w:lang w:val="ru-RU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457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-19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crosoft Sans Serif"/>
        <w:lang w:val="ru-RU" w:eastAsia="en-US"/>
      </w:rPr>
    </w:pPr>
    <w:r>
      <w:rPr>
        <w:rFonts w:eastAsia="Microsoft Sans Serif"/>
        <w:lang w:val="ru-RU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2457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-19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crosoft Sans Serif"/>
        <w:lang w:val="ru-RU" w:eastAsia="en-US"/>
      </w:rPr>
    </w:pPr>
    <w:r>
      <w:rPr>
        <w:rFonts w:eastAsia="Microsoft Sans Serif"/>
        <w:lang w:val="ru-RU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2457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-19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+ Курсив2"/>
    <w:qFormat/>
    <w:rPr>
      <w:rFonts w:ascii="Arial" w:hAnsi="Arial" w:eastAsia="Microsoft Sans Serif" w:cs="Arial"/>
      <w:i/>
      <w:iCs/>
      <w:sz w:val="19"/>
      <w:szCs w:val="19"/>
      <w:lang w:val="ru-RU" w:bidi="ar-SA"/>
    </w:rPr>
  </w:style>
  <w:style w:type="character" w:styleId="BookmanOldStyle">
    <w:name w:val="Основной текст + Bookman Old Style"/>
    <w:qFormat/>
    <w:rPr>
      <w:rFonts w:ascii="Bookman Old Style" w:hAnsi="Bookman Old Style" w:eastAsia="Microsoft Sans Serif" w:cs="Bookman Old Style"/>
      <w:sz w:val="13"/>
      <w:szCs w:val="13"/>
      <w:lang w:val="ru-RU" w:bidi="ar-SA"/>
    </w:rPr>
  </w:style>
  <w:style w:type="character" w:styleId="1">
    <w:name w:val="Основной текст + Курсив1"/>
    <w:qFormat/>
    <w:rPr>
      <w:rFonts w:ascii="Arial" w:hAnsi="Arial" w:eastAsia="Microsoft Sans Serif" w:cs="Arial"/>
      <w:i/>
      <w:iCs/>
      <w:sz w:val="19"/>
      <w:szCs w:val="19"/>
      <w:lang w:val="ru-RU" w:bidi="ar-SA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5:18:00Z</dcterms:created>
  <dc:creator>1</dc:creator>
  <dc:description/>
  <cp:keywords/>
  <dc:language>en-US</dc:language>
  <cp:lastModifiedBy>user</cp:lastModifiedBy>
  <cp:lastPrinted>2019-09-14T21:15:00Z</cp:lastPrinted>
  <dcterms:modified xsi:type="dcterms:W3CDTF">2020-09-13T16:10:00Z</dcterms:modified>
  <cp:revision>7</cp:revision>
  <dc:subject/>
  <dc:title>                       </dc:title>
</cp:coreProperties>
</file>